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ая специфик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и по курьерской доставке почты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86"/>
        <w:gridCol w:w="7792"/>
      </w:tblGrid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</w:tc>
        <w:tc>
          <w:tcPr>
            <w:tcW w:w="77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необходимость. 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ая доставка писем, пакетов документов, посыло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законодательства Республики Казахстан.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 характеристика услуги:</w:t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е официальных документов, писем, посылок юридическим и физическим лицам, как в заказных, так и в  обычных конвертах, по принципу «из рук в руки», с уведомлением о доставке и под  роспись.                                                                                                    Срок доставки писем: по г. Алматы  - в течение 1(одного) дня; по Казахстану – в течение 3 (трех) дней. Доставка осуществляется авиа и железнодорожным транспортом.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енные  данные:                </w:t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объем отправлений (официальных документов, писем и посылок) в год – 7 207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и</w:t>
            </w:r>
            <w:r>
              <w:rPr>
                <w:sz w:val="24"/>
                <w:szCs w:val="24"/>
              </w:rPr>
              <w:t xml:space="preserve">:              </w:t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Отправлений Поставщика у Заказчика осуществляется по адресам: - г. Алматы, ул. Кожамкулова, 170 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Жарокова, 271 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кр. Таугуль, ул. Тепличная, д. 12/8а </w:t>
            </w:r>
          </w:p>
        </w:tc>
      </w:tr>
      <w:tr>
        <w:trPr>
          <w:trHeight w:val="3882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Поставщику - представить тарифы на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тарифы на авиаперевозки по Казахстану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тарифы доставки авиа отправлений по городам </w:t>
            </w:r>
            <w:r>
              <w:rPr>
                <w:sz w:val="24"/>
                <w:szCs w:val="24"/>
              </w:rPr>
              <w:t>Республике Казахстан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тариф на перевозки по Казахстану наземным транспортом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сроки  доставки ж/д отправлений по городам Казахстан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bCs/>
                <w:sz w:val="24"/>
                <w:szCs w:val="24"/>
              </w:rPr>
              <w:t>тарифы</w:t>
            </w:r>
            <w:r>
              <w:rPr>
                <w:sz w:val="24"/>
                <w:szCs w:val="24"/>
              </w:rPr>
              <w:t xml:space="preserve"> на внутригородскую доставку по городам Республики Казахстан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тарифы  на международные перевозк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тарифные зоны (для международных отправлений)</w:t>
            </w:r>
          </w:p>
        </w:tc>
      </w:tr>
    </w:tbl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98"/>
        <w:gridCol w:w="778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требовани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щик обязан представить условный расчёт стоимости к ценовому предложению по закупке услуги по курьерской доставке почты по следующей форм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2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928"/>
              <w:gridCol w:w="1102"/>
              <w:gridCol w:w="964"/>
              <w:gridCol w:w="1086"/>
              <w:gridCol w:w="964"/>
            </w:tblGrid>
            <w:tr>
              <w:trPr>
                <w:trHeight w:val="679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ип доставки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тарифа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словное количество писем в год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по тариф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нге, без НДС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щая стоимость тенге, без НДС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2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утригородская доставка по городам Республики Казахстан (Коммерческий сектор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адресатов от 1 до 5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е более 200 гр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11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адресатов от 6 до 1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е более 200 гр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адресатов от 11 до 5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е более 200 гр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8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ичество адресатов от 51 до 20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е более 200 гр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маты - Астана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адресатов от 6 до 10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кг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3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огласен с тем, что участвуя в торгах на понижение, цены (тарифы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lottigasheva</dc:creator>
  <dc:description/>
  <cp:keywords/>
  <dc:language>en-US</dc:language>
  <cp:lastModifiedBy>merman</cp:lastModifiedBy>
  <cp:lastPrinted>2015-11-09T11:50:00Z</cp:lastPrinted>
  <dcterms:modified xsi:type="dcterms:W3CDTF">2015-11-13T10:15:00Z</dcterms:modified>
  <cp:revision>56</cp:revision>
  <dc:subject/>
  <dc:title>                                                                                                         УТВЕРЖДАЮ                                                                                                                     </dc:title>
</cp:coreProperties>
</file>